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128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346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349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954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48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80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568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571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314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48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96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03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657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