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762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8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1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57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92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92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6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838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76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2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1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09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7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74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04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83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