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988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87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671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740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076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080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984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07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811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07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285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670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552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691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307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