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83653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5460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79439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55426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73817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33805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32572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03085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49849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50535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75703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69552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49827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