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801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325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15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949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422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12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627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053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825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526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990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623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564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885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459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023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676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