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191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80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11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315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152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212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98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3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1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670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39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50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23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59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32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