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7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44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28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78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51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45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52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553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56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3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5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85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695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