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027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358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65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531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67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362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64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235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222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767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78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348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499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127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67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47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046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