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048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521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247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8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129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02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76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828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74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7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32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04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873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82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