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736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13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964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881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042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56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321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361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669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835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0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22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10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