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969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782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500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949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934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036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883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670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30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50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97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480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464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505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069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516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13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