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95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3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28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3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832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64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55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9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72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69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62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5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39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87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88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