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9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718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79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969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416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50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01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72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19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204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8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96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883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