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023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677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493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582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371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410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323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973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251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736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166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435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520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405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372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842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240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