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110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112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281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057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861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744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889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085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50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655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400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437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614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341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078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