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2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51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79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69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8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73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7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470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9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0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65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29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