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17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013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41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92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79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737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32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085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39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360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76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1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99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98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6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11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