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69693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09707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55362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89022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70074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06776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94221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28414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26610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33857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27046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75107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68676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46642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48566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