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04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78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69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48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31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96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86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80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21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8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459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4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5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93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70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