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77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20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58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289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55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8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1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915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57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640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819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966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80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97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9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