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755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066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96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664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25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029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577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58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336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79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41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28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63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