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866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092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970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937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12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437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31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62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425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900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824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758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328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230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04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75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684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