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708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7277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0465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46363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2341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6100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569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1546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0734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6896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67686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7704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6568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6332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1559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