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9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57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903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505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67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34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01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66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5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51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7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88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