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239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882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654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302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02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95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765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079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37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353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789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45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097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852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165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455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23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