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553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719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383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516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696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427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024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319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372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112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991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479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404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22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551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