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843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133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558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082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819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837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993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31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696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620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003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83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209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