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236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7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99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25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36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88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01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73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518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3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4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2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56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460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62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9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75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