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737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76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54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903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318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87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53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8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906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600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469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22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99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25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27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