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2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71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107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13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780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991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456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960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879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66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9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13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