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181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781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78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43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37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84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69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80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6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486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3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197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8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21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53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07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384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