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623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952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2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286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418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963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195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585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559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03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457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863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026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078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560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