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8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3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88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38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786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16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664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88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80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18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93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4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913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