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1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73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418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370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790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276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70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87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1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088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392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70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70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30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239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302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995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