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426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44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10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43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39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727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769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2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7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86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857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91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526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31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