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3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835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688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299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67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50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328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934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152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655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48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1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435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