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445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174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391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535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211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518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093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009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347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399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254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843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446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108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314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161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547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