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933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911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964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764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534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102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3942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292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071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4055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6886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037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122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494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6680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