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5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56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021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300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634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549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67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34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853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93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747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8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256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