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35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244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939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10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268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31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06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69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35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177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4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22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179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988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4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04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77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