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4951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29407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73589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56945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54787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72180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16873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29995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30124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72018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25616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85617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24832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9133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71212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