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15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15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81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68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63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2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7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22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0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19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522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89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6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