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97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1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38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98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3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95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85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99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233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962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8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34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01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73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17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506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