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683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619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793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273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067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196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872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063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429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943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981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451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381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290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09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