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39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123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50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96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407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567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71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9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168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67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09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11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217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