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420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63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060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073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977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737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0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817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863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857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229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844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741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82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248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73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206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