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07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8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32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91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369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426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98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74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311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93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894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083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178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529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701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