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52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598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858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95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76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808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34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89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48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555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46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71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031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