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210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2746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105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5535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2945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6625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354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866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2647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0257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512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192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8773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463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61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5600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7904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