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979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420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470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542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072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481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036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796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075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768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647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274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863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298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005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